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4"/>
          <w:lang w:eastAsia="es-CO"/>
        </w:rPr>
      </w:pPr>
      <w:r>
        <w:rPr>
          <w:rFonts w:cs="Arial" w:ascii="Arial" w:hAnsi="Arial"/>
          <w:b/>
          <w:sz w:val="28"/>
          <w:szCs w:val="24"/>
          <w:lang w:eastAsia="es-CO"/>
        </w:rPr>
        <w:t>LA PRÁCTICA LABORAL COMO OPORTUNIDAD PARA MI PRIMER EMPLEO</w:t>
      </w:r>
    </w:p>
    <w:p>
      <w:pPr>
        <w:pStyle w:val="Normal"/>
        <w:spacing w:lineRule="auto" w:line="240" w:before="0" w:after="0"/>
        <w:jc w:val="center"/>
        <w:rPr>
          <w:rFonts w:ascii="Arial" w:hAnsi="Arial" w:cs="Arial"/>
          <w:b/>
          <w:b/>
          <w:sz w:val="28"/>
          <w:szCs w:val="24"/>
          <w:lang w:eastAsia="es-CO"/>
        </w:rPr>
      </w:pPr>
      <w:r>
        <w:rPr>
          <w:rFonts w:cs="Arial" w:ascii="Arial" w:hAnsi="Arial"/>
          <w:b/>
          <w:sz w:val="28"/>
          <w:szCs w:val="24"/>
          <w:lang w:eastAsia="es-CO"/>
        </w:rPr>
      </w:r>
    </w:p>
    <w:p>
      <w:pPr>
        <w:pStyle w:val="Normal"/>
        <w:spacing w:lineRule="auto" w:line="240" w:before="0" w:after="0"/>
        <w:jc w:val="center"/>
        <w:rPr>
          <w:rFonts w:ascii="Arial" w:hAnsi="Arial" w:cs="Arial"/>
          <w:b/>
          <w:b/>
          <w:sz w:val="28"/>
          <w:szCs w:val="24"/>
        </w:rPr>
      </w:pPr>
      <w:r>
        <w:rPr>
          <w:rFonts w:cs="Arial" w:ascii="Arial" w:hAnsi="Arial"/>
          <w:b/>
          <w:sz w:val="28"/>
          <w:szCs w:val="24"/>
        </w:rPr>
      </w:r>
    </w:p>
    <w:p>
      <w:pPr>
        <w:pStyle w:val="Normal"/>
        <w:spacing w:lineRule="auto" w:line="240" w:before="0" w:after="0"/>
        <w:jc w:val="center"/>
        <w:rPr>
          <w:rFonts w:ascii="Arial" w:hAnsi="Arial" w:cs="Arial"/>
          <w:b/>
          <w:b/>
          <w:sz w:val="28"/>
          <w:szCs w:val="24"/>
        </w:rPr>
      </w:pPr>
      <w:r>
        <w:rPr>
          <w:rFonts w:cs="Arial" w:ascii="Arial" w:hAnsi="Arial"/>
          <w:b/>
          <w:sz w:val="28"/>
          <w:szCs w:val="24"/>
        </w:rPr>
        <w:t>ROSA MARGARITA CUENTAS HERNÁNDEZ</w:t>
      </w:r>
    </w:p>
    <w:p>
      <w:pPr>
        <w:pStyle w:val="Normal"/>
        <w:spacing w:lineRule="auto" w:line="240" w:before="0" w:after="0"/>
        <w:jc w:val="center"/>
        <w:rPr>
          <w:rFonts w:ascii="Arial" w:hAnsi="Arial" w:cs="Arial"/>
          <w:sz w:val="24"/>
          <w:szCs w:val="24"/>
        </w:rPr>
      </w:pPr>
      <w:r>
        <w:rPr>
          <w:rFonts w:cs="Arial" w:ascii="Arial" w:hAnsi="Arial"/>
          <w:sz w:val="24"/>
          <w:szCs w:val="24"/>
        </w:rPr>
        <w:t>Institución Educativa Almirante Padilla</w:t>
      </w:r>
    </w:p>
    <w:p>
      <w:pPr>
        <w:pStyle w:val="Normal"/>
        <w:spacing w:lineRule="auto" w:line="240" w:before="0" w:after="0"/>
        <w:jc w:val="center"/>
        <w:rPr>
          <w:rFonts w:ascii="Arial" w:hAnsi="Arial" w:cs="Arial"/>
          <w:sz w:val="24"/>
          <w:szCs w:val="24"/>
        </w:rPr>
      </w:pPr>
      <w:r>
        <w:rPr>
          <w:rFonts w:cs="Arial" w:ascii="Arial" w:hAnsi="Arial"/>
          <w:sz w:val="24"/>
          <w:szCs w:val="24"/>
        </w:rPr>
        <w:t>Docente Tutor</w:t>
      </w:r>
    </w:p>
    <w:p>
      <w:pPr>
        <w:pStyle w:val="Normal"/>
        <w:spacing w:lineRule="auto" w:line="240" w:before="0" w:after="0"/>
        <w:jc w:val="center"/>
        <w:rPr>
          <w:rFonts w:ascii="Arial" w:hAnsi="Arial" w:cs="Arial"/>
          <w:sz w:val="24"/>
          <w:szCs w:val="24"/>
        </w:rPr>
      </w:pPr>
      <w:r>
        <w:rPr>
          <w:rFonts w:cs="Arial" w:ascii="Arial" w:hAnsi="Arial"/>
          <w:sz w:val="24"/>
          <w:szCs w:val="24"/>
        </w:rPr>
        <w:t>Riohacha, La Guajira, Colombia</w:t>
      </w:r>
    </w:p>
    <w:p>
      <w:pPr>
        <w:pStyle w:val="Normal"/>
        <w:spacing w:lineRule="auto" w:line="240" w:before="0" w:after="0"/>
        <w:jc w:val="center"/>
        <w:rPr>
          <w:rFonts w:ascii="Arial" w:hAnsi="Arial" w:cs="Arial"/>
          <w:sz w:val="24"/>
          <w:szCs w:val="24"/>
        </w:rPr>
      </w:pPr>
      <w:hyperlink r:id="rId2">
        <w:r>
          <w:rPr>
            <w:rStyle w:val="InternetLink"/>
            <w:rFonts w:cs="Arial" w:ascii="Arial" w:hAnsi="Arial"/>
            <w:color w:val="1155CC"/>
            <w:sz w:val="24"/>
            <w:szCs w:val="24"/>
            <w:u w:val="single"/>
          </w:rPr>
          <w:t>rosita.bendecida@gmail.com</w:t>
        </w:r>
      </w:hyperlink>
    </w:p>
    <w:p>
      <w:pPr>
        <w:pStyle w:val="Normal"/>
        <w:spacing w:lineRule="auto" w:line="240" w:before="0" w:after="0"/>
        <w:jc w:val="center"/>
        <w:rPr>
          <w:rFonts w:ascii="Arial" w:hAnsi="Arial" w:cs="Arial"/>
          <w:sz w:val="24"/>
          <w:szCs w:val="24"/>
        </w:rPr>
      </w:pPr>
      <w:r>
        <w:rPr>
          <w:rFonts w:cs="Arial" w:ascii="Arial" w:hAnsi="Arial"/>
          <w:sz w:val="24"/>
          <w:szCs w:val="24"/>
        </w:rPr>
        <w:t>301665517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8"/>
          <w:szCs w:val="24"/>
          <w:lang w:val="en-US"/>
        </w:rPr>
      </w:pPr>
      <w:r>
        <w:rPr>
          <w:rFonts w:cs="Arial" w:ascii="Arial" w:hAnsi="Arial"/>
          <w:b/>
          <w:sz w:val="28"/>
          <w:szCs w:val="24"/>
          <w:lang w:val="en-US"/>
        </w:rPr>
        <w:t>ABSTRAC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0"/>
          <w:szCs w:val="24"/>
          <w:lang w:val="en-US"/>
        </w:rPr>
      </w:pPr>
      <w:r>
        <w:rPr>
          <w:rFonts w:cs="Arial" w:ascii="Arial" w:hAnsi="Arial"/>
          <w:sz w:val="20"/>
          <w:szCs w:val="24"/>
          <w:lang w:val="en-US"/>
        </w:rPr>
        <w:t>The proposal for a specialized program enables you to develop a new profile of the student, competency-based education, students begin their process with a series of specific activities realizing that they will develop their general job skills and the application of the specific powers of his specialty, differentiating clearly the fields of action of each one of them according to the chosen specialty Thus labor technician must interpret, use creativity, concrete decisions, develop processes, manipulate technological tools, ability, skills and ensure favorable results by means of the labour practice supervised and guided by the teacher Tutor, using various pedagogical AIDS supported in ICT, accompanied by the master guide, and the collaboration of the parents and the productive sector which gives spaces for the job allowing the foray into the world of work for a vision of improving the quality of lif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lang w:eastAsia="es-CO"/>
        </w:rPr>
      </w:pPr>
      <w:r>
        <w:rPr>
          <w:rFonts w:cs="Arial" w:ascii="Arial" w:hAnsi="Arial"/>
          <w:b/>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pPr>
      <w:r>
        <w:rPr>
          <w:rFonts w:cs="Arial" w:ascii="Arial" w:hAnsi="Arial"/>
          <w:sz w:val="20"/>
          <w:szCs w:val="24"/>
        </w:rPr>
        <w:t xml:space="preserve">La propuesta de un programa especializado permite desarrollar un nuevo perfil del estudiante, basado en la educación por competencias, </w:t>
      </w:r>
      <w:r>
        <w:rPr>
          <w:rFonts w:cs="Arial" w:ascii="Arial" w:hAnsi="Arial"/>
          <w:sz w:val="20"/>
          <w:szCs w:val="24"/>
          <w:lang w:eastAsia="es-CO"/>
        </w:rPr>
        <w:t xml:space="preserve">los estudiantes inician su proceso realizando una serie de actividades específicas dándose cuenta que estas le desarrollan sus competencias laborales generales y la aplicación de las competencias específicas de su especialidad, </w:t>
      </w:r>
      <w:r>
        <w:rPr>
          <w:rFonts w:cs="Arial" w:ascii="Arial" w:hAnsi="Arial"/>
          <w:sz w:val="20"/>
          <w:szCs w:val="24"/>
        </w:rPr>
        <w:t xml:space="preserve">diferenciando claramente los campos de acción de cada uno de ellos según la especialidad escogida, así el técnico laboral debe interpretar, utilizar la creatividad, tomar decisiones concretas, desarrollar procesos, manipular herramientas tecnológicas, tener habilidad, destrezas y garantizar resultados favorables por medio de la Practica Laboral supervisada y orientada por el docente Tutor, utilizando diferentes ayudas pedagógicas apoyadas en las TIC, con el acompañado por el Maestro guía, y la colaboración de los padres de familia y el sector productivo que da los espacios para para los puesto de trabajo, permitiendo </w:t>
      </w:r>
      <w:r>
        <w:rPr>
          <w:rFonts w:cs="Arial" w:ascii="Arial" w:hAnsi="Arial"/>
          <w:sz w:val="20"/>
          <w:szCs w:val="24"/>
          <w:lang w:eastAsia="es-CO"/>
        </w:rPr>
        <w:t>la incursión en el mundo laboral para una visión del mejoramiento de la calidad de vida.</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Competencias laborales, practica, empleabilidad, aprendizaje en el contexto.</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240" w:before="0" w:after="0"/>
        <w:jc w:val="both"/>
        <w:rPr>
          <w:rFonts w:ascii="Arial" w:hAnsi="Arial" w:cs="Arial"/>
          <w:b/>
          <w:b/>
          <w:sz w:val="24"/>
          <w:szCs w:val="24"/>
          <w:lang w:eastAsia="es-CO"/>
        </w:rPr>
      </w:pPr>
      <w:r>
        <w:rPr>
          <w:rFonts w:cs="Arial" w:ascii="Arial" w:hAnsi="Arial"/>
          <w:b/>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A La propuesta de formación de la Institución Educativa Almirante Padilla en la Media técnica, es un currículo basado en la formación por competencias laborales y específicas en las especialidades que ofrece: Sistemas e informática, Secretariado ejecutivo, Comercio exterior, Administración hotelera, turística y cultural e incluye la articulación con el Sena y la Universidad de la Guajira.</w:t>
      </w:r>
    </w:p>
    <w:p>
      <w:pPr>
        <w:pStyle w:val="Normal"/>
        <w:spacing w:lineRule="auto" w:line="240" w:before="0" w:after="0"/>
        <w:jc w:val="both"/>
        <w:rPr>
          <w:rFonts w:ascii="Arial" w:hAnsi="Arial" w:cs="Arial"/>
          <w:sz w:val="24"/>
          <w:szCs w:val="24"/>
          <w:highlight w:val="yellow"/>
          <w:lang w:eastAsia="es-CO"/>
        </w:rPr>
      </w:pPr>
      <w:r>
        <w:rPr>
          <w:rFonts w:cs="Arial" w:ascii="Arial" w:hAnsi="Arial"/>
          <w:sz w:val="24"/>
          <w:szCs w:val="24"/>
          <w:highlight w:val="yellow"/>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Es fundamental desarrollar en los jóvenes un conjunto de conocimientos, habilidades, actitudes y valores para actuar asertivamente como miembros activos de la sociedad y seres útiles que emprendan con acierto su proyecto de vida, su desempeño en el mundo laboral, productivo y la cultura del emprendimiento.</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 xml:space="preserve">La Practica Laboral es un área donde los jóvenes se apropian de conceptos que luego serán puestos en práctica en su lugar de trabajo en el cual ejecutan su etapa productiva, desempeñándose según su especialidad, aprovechando el conocimiento aprendido en los estudios de la Media Técnica. </w:t>
      </w:r>
    </w:p>
    <w:p>
      <w:pPr>
        <w:pStyle w:val="Ecxmsonormal"/>
        <w:spacing w:before="0" w:after="0"/>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autoSpaceDE w:val="false"/>
        <w:spacing w:lineRule="auto" w:line="240" w:before="0" w:after="0"/>
        <w:jc w:val="center"/>
        <w:rPr>
          <w:rFonts w:ascii="Arial" w:hAnsi="Arial" w:cs="Arial"/>
          <w:b/>
          <w:b/>
          <w:sz w:val="24"/>
          <w:szCs w:val="24"/>
          <w:lang w:eastAsia="es-CO"/>
        </w:rPr>
      </w:pPr>
      <w:r>
        <w:rPr>
          <w:rFonts w:cs="Arial" w:ascii="Arial" w:hAnsi="Arial"/>
          <w:b/>
          <w:sz w:val="24"/>
          <w:szCs w:val="24"/>
          <w:lang w:eastAsia="es-CO"/>
        </w:rPr>
        <w:t>Necesidades y/o situaciones que provocaron la experiencia</w:t>
      </w:r>
    </w:p>
    <w:p>
      <w:pPr>
        <w:pStyle w:val="Normal"/>
        <w:autoSpaceDE w:val="false"/>
        <w:spacing w:lineRule="auto" w:line="240" w:before="0" w:after="0"/>
        <w:jc w:val="center"/>
        <w:rPr>
          <w:rFonts w:ascii="Arial" w:hAnsi="Arial" w:cs="Arial"/>
          <w:b/>
          <w:b/>
          <w:sz w:val="24"/>
          <w:szCs w:val="24"/>
          <w:lang w:eastAsia="es-CO"/>
        </w:rPr>
      </w:pPr>
      <w:r>
        <w:rPr>
          <w:rFonts w:cs="Arial" w:ascii="Arial" w:hAnsi="Arial"/>
          <w:b/>
          <w:sz w:val="24"/>
          <w:szCs w:val="24"/>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t>La experiencia se está desarrollando siguiendo los lineamientos establecidos por el Gobierno Nacional, la Constitución Política del 91, Ley 115/94, el Decreto 1860/94, la Ley 119/94, el Decreto 1928/97, Conpes 81/2004, Conpes 3360/2005, Ley 1014/2006 y Decreto 2020/2006, por el mejoramiento de la Institución Educativa Almirante Padilla hacia un sistema de oportunidades de formación específica para el trabajo, teniendo en cuenta algunos aspectos como las bajas tasas de cobertura en la educación superior y tecnológica, la falta de pertinencia y calidad, la desarticulación de la educación superior, la falta de preparación para la vida productiva, y el nivel de desempleo en los jóvenes bachilleres es supremamente alto, solo el 0.2% logran obtener una actividad económica temporal con menos de un salario mínimo. Solo el 38 % de egresados continúan sus estudios, el 62% no lo continúan, trabajan informalmente el 26 % y el 74% ni trabaja ni est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iendo en cuenta además que la Institución Educativa Almirante Padilla es la más legendaria en el Departamento por sus procesos y aportes al desarrollo del Municipio de Riohacha, no desea perder ese estatus, por tal motivo encabeza y promueve el desarrollo de la Media Técnica con su articulación a la Educación superior, la educación para el trabajo, el desarrollo de las competencias laborales, la innovación del currículo, incluyendo áreas pertinentes en el desarrollo de las competencias específicas como la practica laboral que propende la búsqueda de oportunidades del “Primer Empleo”</w:t>
      </w:r>
    </w:p>
    <w:p>
      <w:pPr>
        <w:pStyle w:val="Ecxmsonormal"/>
        <w:spacing w:before="0" w:after="0"/>
        <w:jc w:val="both"/>
        <w:rPr>
          <w:rFonts w:ascii="Arial" w:hAnsi="Arial" w:cs="Arial"/>
          <w:color w:val="000000"/>
          <w:sz w:val="24"/>
          <w:szCs w:val="24"/>
        </w:rPr>
      </w:pPr>
      <w:r>
        <w:rPr>
          <w:rFonts w:cs="Arial" w:ascii="Arial" w:hAnsi="Arial"/>
          <w:color w:val="000000"/>
          <w:sz w:val="24"/>
          <w:szCs w:val="24"/>
        </w:rPr>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El desarrollo de la Practica Laboral como parte del proceso formativo les brinda a los estudiantes de la Educación Media Técnica la oportunidad del “Primer Empleo”</w:t>
      </w:r>
      <w:r>
        <w:rPr>
          <w:rFonts w:eastAsia="HelveticaNeue-Condensed;Arial Unicode MS" w:cs="Arial" w:ascii="Arial" w:hAnsi="Arial"/>
          <w:sz w:val="24"/>
          <w:szCs w:val="24"/>
        </w:rPr>
        <w:t>.</w:t>
      </w:r>
    </w:p>
    <w:p>
      <w:pPr>
        <w:pStyle w:val="Normal"/>
        <w:autoSpaceDE w:val="false"/>
        <w:spacing w:lineRule="auto" w:line="240" w:before="0" w:after="0"/>
        <w:jc w:val="both"/>
        <w:rPr>
          <w:rFonts w:ascii="Arial" w:hAnsi="Arial" w:eastAsia="HelveticaNeue-Condensed;Arial Unicode MS" w:cs="Arial"/>
          <w:sz w:val="24"/>
          <w:szCs w:val="24"/>
        </w:rPr>
      </w:pPr>
      <w:r>
        <w:rPr>
          <w:rFonts w:eastAsia="HelveticaNeue-Condensed;Arial Unicode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so de la Practica Laboral ha generado la interacción del Institución educativa con el sector productivo por medio de convenios y acuerdos, posterior a esto la designación del cupo de trabajo según su especialidad por parte del docente tutor, seguidamente el desempeño del joven practicante dentro de la empresa y su relación con esta por medio del empleador o Maestro Guía. Los padres de familia aportan el apoyo económico y moral en el desempeño del Joven Practicante. El sector Productivo ofreciendo diferentes cupos de trabajo para los practic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ol de los directivos do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aneación académica, distribución de estudiantes según su especialidad, adopción de políticas institucionales, firma de acuerdos con diferentes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cente Tutor: orienta, supervisa y elabora los documentos del proceso de Práctica laboral y la Tit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Estudiantes: pone en juego todas las capacidades y competencias adquiridas durante el proceso formativo en la institución, con el fin de desarrollar nuevos conocimientos y destrezas propias del campo laboral</w:t>
      </w:r>
      <w:r>
        <w:rPr>
          <w:rFonts w:eastAsia="HelveticaNeue-Condensed;Arial Unicode MS" w:cs="Arial" w:ascii="Arial" w:hAnsi="Arial"/>
          <w:color w:val="231F20"/>
          <w:sz w:val="24"/>
          <w:szCs w:val="24"/>
        </w:rPr>
        <w:t>.</w:t>
      </w:r>
    </w:p>
    <w:p>
      <w:pPr>
        <w:pStyle w:val="Normal"/>
        <w:spacing w:lineRule="auto" w:line="240" w:before="0" w:after="0"/>
        <w:jc w:val="both"/>
        <w:rPr>
          <w:rFonts w:ascii="Arial" w:hAnsi="Arial" w:eastAsia="HelveticaNeue-Condensed;Arial Unicode MS" w:cs="Arial"/>
          <w:color w:val="231F20"/>
          <w:sz w:val="24"/>
          <w:szCs w:val="24"/>
        </w:rPr>
      </w:pPr>
      <w:r>
        <w:rPr>
          <w:rFonts w:eastAsia="HelveticaNeue-Condensed;Arial Unicode MS" w:cs="Arial" w:ascii="Arial" w:hAnsi="Arial"/>
          <w:color w:val="231F2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dres de Familia: Asumen la información ofrecida en la institución educativa y apoyan el proceso de la práctica laboral económica y mor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tor Productivo: vincula a los jóvenes ofreciendo un puesto para desarrollar la práctica laboral y poder desempeñarse según su especialidad de Medi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 proceso se da como una responsabilidad compartida de cada uno de los a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both"/>
        <w:rPr>
          <w:rFonts w:ascii="Arial" w:hAnsi="Arial" w:cs="Arial"/>
          <w:color w:val="000000"/>
          <w:lang w:val="es-ES"/>
        </w:rPr>
      </w:pPr>
      <w:r>
        <w:rPr>
          <w:rFonts w:cs="Arial" w:ascii="Arial" w:hAnsi="Arial"/>
          <w:color w:val="000000"/>
          <w:lang w:val="es-ES"/>
        </w:rPr>
        <w:t>Estos deben limitarse a los datos obtenidos y presentarse en una secuencia lógica, objetiva, estricta y de modo práctico. Si los resultados se presentan en forma de tablas y figuras, deberán estar citadas en el orden en que aparecen por primera vez en el texto, deben ser las estrictamente necesarias y los datos suficientes, para permitir al lector la comprensión de los resultados.</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érminos de:</w:t>
      </w:r>
    </w:p>
    <w:p>
      <w:pPr>
        <w:pStyle w:val="Normal"/>
        <w:autoSpaceDE w:val="false"/>
        <w:spacing w:lineRule="auto" w:line="240" w:before="0" w:after="0"/>
        <w:jc w:val="both"/>
        <w:rPr/>
      </w:pPr>
      <w:r>
        <w:rPr>
          <w:rFonts w:cs="Arial" w:ascii="Arial" w:hAnsi="Arial"/>
          <w:sz w:val="24"/>
          <w:szCs w:val="24"/>
          <w:lang w:eastAsia="es-CO"/>
        </w:rPr>
        <w:t>a</w:t>
      </w:r>
      <w:r>
        <w:rPr>
          <w:rFonts w:cs="Arial" w:ascii="Arial" w:hAnsi="Arial"/>
          <w:b/>
          <w:sz w:val="24"/>
          <w:szCs w:val="24"/>
          <w:lang w:eastAsia="es-CO"/>
        </w:rPr>
        <w:t>). Resultados / Impactos previstos</w:t>
      </w:r>
      <w:r>
        <w:rPr>
          <w:rFonts w:cs="Arial" w:ascii="Arial" w:hAnsi="Arial"/>
          <w:sz w:val="24"/>
          <w:szCs w:val="24"/>
          <w:lang w:eastAsia="es-CO"/>
        </w:rPr>
        <w:t xml:space="preserve"> </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Los resultados obtenidos son:</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numPr>
          <w:ilvl w:val="0"/>
          <w:numId w:val="2"/>
        </w:numPr>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Los jóvenes de la Media Técnica comprenden todos aquellos conocimientos, habilidades y actitudes necesarias para que se desempeñen con eficiencia como seres productivos.</w:t>
      </w:r>
    </w:p>
    <w:p>
      <w:pPr>
        <w:pStyle w:val="Normal"/>
        <w:autoSpaceDE w:val="false"/>
        <w:spacing w:lineRule="auto" w:line="240" w:before="0" w:after="0"/>
        <w:ind w:left="360" w:hanging="0"/>
        <w:jc w:val="both"/>
        <w:rPr>
          <w:rFonts w:ascii="Arial" w:hAnsi="Arial" w:cs="Arial"/>
          <w:sz w:val="24"/>
          <w:szCs w:val="24"/>
          <w:lang w:eastAsia="es-CO"/>
        </w:rPr>
      </w:pPr>
      <w:r>
        <w:rPr>
          <w:rFonts w:cs="Arial" w:ascii="Arial" w:hAnsi="Arial"/>
          <w:sz w:val="24"/>
          <w:szCs w:val="24"/>
          <w:lang w:eastAsia="es-CO"/>
        </w:rPr>
      </w:r>
    </w:p>
    <w:p>
      <w:pPr>
        <w:pStyle w:val="Normal"/>
        <w:numPr>
          <w:ilvl w:val="0"/>
          <w:numId w:val="2"/>
        </w:numPr>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Publicación en la Web: portafolio virtual, Blogs, Facebook de las diferentes actividades y las guías de trabajo. Además de la elaboración de un manual de Practica Laboral.</w:t>
      </w:r>
    </w:p>
    <w:p>
      <w:pPr>
        <w:pStyle w:val="Normal"/>
        <w:autoSpaceDE w:val="false"/>
        <w:spacing w:lineRule="auto" w:line="240" w:before="0" w:after="0"/>
        <w:ind w:left="360" w:hanging="0"/>
        <w:jc w:val="both"/>
        <w:rPr>
          <w:rFonts w:ascii="Arial" w:hAnsi="Arial" w:cs="Arial"/>
          <w:sz w:val="24"/>
          <w:szCs w:val="24"/>
          <w:lang w:eastAsia="es-CO"/>
        </w:rPr>
      </w:pPr>
      <w:r>
        <w:rPr>
          <w:rFonts w:cs="Arial" w:ascii="Arial" w:hAnsi="Arial"/>
          <w:sz w:val="24"/>
          <w:szCs w:val="24"/>
          <w:lang w:eastAsia="es-CO"/>
        </w:rPr>
      </w:r>
    </w:p>
    <w:p>
      <w:pPr>
        <w:pStyle w:val="Normal"/>
        <w:numPr>
          <w:ilvl w:val="0"/>
          <w:numId w:val="2"/>
        </w:numPr>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 xml:space="preserve">La Sustentación de sus Proyectos Pedagógicos Productivos de los jóvenes  del grado undécimo, iniciando su elaboración en décimo. </w:t>
      </w:r>
    </w:p>
    <w:p>
      <w:pPr>
        <w:pStyle w:val="Normal"/>
        <w:autoSpaceDE w:val="false"/>
        <w:spacing w:lineRule="auto" w:line="240" w:before="0" w:after="0"/>
        <w:ind w:left="360" w:hanging="0"/>
        <w:jc w:val="both"/>
        <w:rPr>
          <w:rFonts w:ascii="Arial" w:hAnsi="Arial" w:cs="Arial"/>
          <w:sz w:val="24"/>
          <w:szCs w:val="24"/>
          <w:lang w:eastAsia="es-CO"/>
        </w:rPr>
      </w:pPr>
      <w:r>
        <w:rPr>
          <w:rFonts w:cs="Arial" w:ascii="Arial" w:hAnsi="Arial"/>
          <w:sz w:val="24"/>
          <w:szCs w:val="24"/>
          <w:lang w:eastAsia="es-CO"/>
        </w:rPr>
      </w:r>
    </w:p>
    <w:p>
      <w:pPr>
        <w:pStyle w:val="Normal"/>
        <w:numPr>
          <w:ilvl w:val="0"/>
          <w:numId w:val="2"/>
        </w:numPr>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Reconceptualizar la Educación Media como etapa de exploración vocacional de los intereses y aptitudes de los estudiantes, y de orientación hacia la selección de los diversos destinos ocupacionales posibles (o futura identidad profesional), en lugar de continuar con la función.</w:t>
      </w:r>
    </w:p>
    <w:p>
      <w:pPr>
        <w:pStyle w:val="Prrafodelista"/>
        <w:rPr>
          <w:rFonts w:ascii="Arial" w:hAnsi="Arial" w:cs="Arial"/>
          <w:sz w:val="24"/>
          <w:szCs w:val="24"/>
          <w:lang w:val="es-CO" w:eastAsia="es-CO"/>
        </w:rPr>
      </w:pPr>
      <w:r>
        <w:rPr>
          <w:rFonts w:cs="Arial" w:ascii="Arial" w:hAnsi="Arial"/>
          <w:sz w:val="24"/>
          <w:szCs w:val="24"/>
          <w:lang w:val="es-CO" w:eastAsia="es-CO"/>
        </w:rPr>
      </w:r>
    </w:p>
    <w:p>
      <w:pPr>
        <w:pStyle w:val="Normal"/>
        <w:numPr>
          <w:ilvl w:val="0"/>
          <w:numId w:val="2"/>
        </w:numPr>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La formación de los estudiantes en Media Técnica, se trata que adquieran los saberes técnicos en la dimensión cognitiva (el saber), en las habilidades y destrezas (el saber hacer), sino que además adquiera formación como persona, como profesional ético al servicio de la comunidad (el saber ser) y lo demuestren  en el desarrollo de la práctica laboral.</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pPr>
      <w:r>
        <w:rPr>
          <w:rFonts w:cs="Arial" w:ascii="Arial" w:hAnsi="Arial"/>
          <w:sz w:val="24"/>
          <w:szCs w:val="24"/>
          <w:lang w:eastAsia="es-CO"/>
        </w:rPr>
        <w:t xml:space="preserve">b). </w:t>
      </w:r>
      <w:r>
        <w:rPr>
          <w:rFonts w:cs="Arial" w:ascii="Arial" w:hAnsi="Arial"/>
          <w:b/>
          <w:sz w:val="24"/>
          <w:szCs w:val="24"/>
          <w:lang w:eastAsia="es-CO"/>
        </w:rPr>
        <w:t>Resultados / Impactos alcanzados</w:t>
      </w:r>
      <w:r>
        <w:rPr>
          <w:rFonts w:cs="Arial" w:ascii="Arial" w:hAnsi="Arial"/>
          <w:sz w:val="24"/>
          <w:szCs w:val="24"/>
        </w:rPr>
        <w:t xml:space="preserve"> </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Los resultados no planeados pero que han  impactado el proceso son:</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Participación en Diferentes Capacitaciones y Congresos de Articulación de la Educación Media Técnic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Egresados que despues de realizadas sus practicas han quedado vinculado en las mismas empresas como SAO, Carrefour, Aguas de la Guajira, Fiscalía y UNAD.</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Con respecto al alumno en relación con la inserción en la vida productiva, ofrece una visión amplia del entorno empresarial y de su evolución, uniendo el pensar con el hacer en el contexto de resolución de problemas, desarrollando mecanismos de adaptación y mejora a las nuevas situaciones laborales.</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 xml:space="preserve">De otra parte, 22 Egresados continuaron el ciclo técnico profesional a partir del 3° semestre en Administracion Turistica en la Universidad de la Guajira.  </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Participación de los jovenes de Media Técnica en actividades Culturales, turísticas y deportivas en el municipio como: Hay Festival, Caminata Ecoturistica a la raya, Ama Tu playa, Festival de Cuenteros, Campañas de aseo y las ciclorutas.</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Voluntarios a ser Formadores de la Cultura Ciudadana con el eslogan “Portate Bien Primo” en el marco del festival Francisco el Hombre.</w:t>
      </w:r>
    </w:p>
    <w:p>
      <w:pPr>
        <w:pStyle w:val="Normal"/>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Reconocimiento público con entrega de Placa  a los jovenes de la Media Tecnica en Turismo por su apoyo a la campaña Portate Bien Primo.</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t>Participación activa en las vitrinas de información Turísticas del Municipio de Riohacha en diferentes puntos: Terminal de Transporte, la Avenida de la Marina, El aeropuerto y el Centro Comercial Such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ublicación en el periódico El Informador de Santa Marta, en la separata Aula Virtual sobre la Media Técnica en la Institución Educativa Almirante Padill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LECCIONES APRENDI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Las Lecciones Aprendidas han sido muchas, entre ellas están:</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Los Proyectos de grado pasaron a ser proyectos Pedagógicos Productivos.</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Se necesitan personas que impulsen los procesos y colaboren con el seguimiento de los mismos.</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val="es-MX" w:eastAsia="es-CO"/>
        </w:rPr>
        <w:t>La Institución Educativa Almirante Padilla, es preferida por la comunidad, al formar hombres y mujeres críticas, creativas, investigativos que saben, saben ser y saben hacer a partir de las estrategias pedagógicas aprender haciendo.</w:t>
      </w:r>
    </w:p>
    <w:p>
      <w:pPr>
        <w:pStyle w:val="Normal"/>
        <w:spacing w:lineRule="auto" w:line="240" w:before="0" w:after="0"/>
        <w:jc w:val="both"/>
        <w:rPr>
          <w:rFonts w:ascii="Arial" w:hAnsi="Arial" w:cs="Arial"/>
          <w:sz w:val="24"/>
          <w:szCs w:val="24"/>
          <w:lang w:eastAsia="es-CO"/>
        </w:rPr>
      </w:pPr>
      <w:r>
        <w:rPr>
          <w:rFonts w:cs="Arial" w:ascii="Arial" w:hAnsi="Arial"/>
          <w:sz w:val="24"/>
          <w:szCs w:val="24"/>
          <w:lang w:val="es-MX" w:eastAsia="es-CO"/>
        </w:rPr>
        <w:t> </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Se ha tenido eco en otras entidades que buscan a la institución educativa como referente para realizar proyectos de investigación sobre los procesos académicos como es la Universidad Simón Bolívar, La Universidad de la Guajira, La Fundación Génesis, Cámara de Comercio, Guajira Emprende, La fundación Promigas, entre otras.</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t>Entre las dificultades esta que en el Sena no se ha podido continuar con el ciclo tecnológico, porque exige un minino de 25 estudiantes para el grupo cerrado.</w:t>
      </w:r>
    </w:p>
    <w:p>
      <w:pPr>
        <w:pStyle w:val="Normal"/>
        <w:spacing w:lineRule="auto" w:line="240" w:before="0" w:after="0"/>
        <w:jc w:val="both"/>
        <w:rPr>
          <w:rFonts w:ascii="Arial" w:hAnsi="Arial" w:cs="Arial"/>
          <w:b/>
          <w:b/>
          <w:sz w:val="24"/>
          <w:szCs w:val="24"/>
          <w:lang w:eastAsia="es-CO"/>
        </w:rPr>
      </w:pPr>
      <w:r>
        <w:rPr>
          <w:rFonts w:cs="Arial" w:ascii="Arial" w:hAnsi="Arial"/>
          <w:b/>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Las conclusiones obtenidas en todo el proceso de formación de la Media técnica y el desarrollo del área de práctica laboral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 xml:space="preserve">La Práctica laboral: </w:t>
      </w:r>
      <w:r>
        <w:rPr>
          <w:rFonts w:cs="Arial" w:ascii="Arial" w:hAnsi="Arial"/>
          <w:bCs/>
          <w:sz w:val="24"/>
          <w:szCs w:val="24"/>
        </w:rPr>
        <w:t>está d</w:t>
      </w:r>
      <w:r>
        <w:rPr>
          <w:rFonts w:cs="Arial" w:ascii="Arial" w:hAnsi="Arial"/>
          <w:sz w:val="24"/>
          <w:szCs w:val="24"/>
        </w:rPr>
        <w:t>iseñada con el objetivo de acercar al estudiante al sector laboral buscando proyectos e investigaciones que completen su formación como técnicos. Desde el punto de vista del Programa, este aspecto es importante ya que proporciona una idea precisa del técnico que está necesitando el mercado laboral y la región. Ofrece al estudiante, la posibilidad de vincularse con la realidad del sector, en especial en empresas y organizaciones, participar de su cultura organizacional, confrontar y validar los conocimientos teóricos, le permite además, adquirir un sentido crítico, reflexivo y práctico acerca de nuevas construcciones teóricas que fortalezcan el programa y se articulen en la misión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n el desarrollo de las prácticas, se pretende que el estudiante no sólo verifique los conocimientos adquiridos, sino que comience a involucrarse en el mundo laboral y tenga contacto directo con la demanda del sector empresarial, con el fin de lograr que posean bases sólidas y pueda orientar mejor sus pasantías para un mejor desarrollo perso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ráctica laboral tiene  una intensidad en el plan de estudio de dos horas en la medida que este espacio sirva para retroalimentar y orientar adecuadamente al estudiante en el proceso formativo del programa, dentro del cual se busca el desarrollo de sus competencia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oceso de formación en la práctica laboral ha contribuido al mejoramiento de la capacidad de conseguir un trabajo y de emprender iniciativas para la generación de ingresos por cuenta propia con la elaboración del Proyecto pedagógico Produ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requiere un mayor apoyo para ingresar y mejorar el proceso de formación en competencias básicas, ciudadanas y laborales, para así facilitar la vinculación activa a la vida productiva; además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Acercar la institución educativa al mundo productivo por medio de las diferentes relaciones, convenios y acuerdos de cooperación con el estado y diferentes entidades públicas.</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Mejorar la calidad de la oferta de formación de competencias laborales específicas, mediante procesos de acreditación de programas y la articulación con el Sena, la universidad de la Guajira y la UNAD.</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 xml:space="preserve">Garantizar que los estudiantes se desarrollen en los campos personal, social, cultural y productivo por medio de las propuestas del Gobierno de </w:t>
      </w:r>
      <w:r>
        <w:rPr>
          <w:rFonts w:cs="Arial" w:ascii="Arial" w:hAnsi="Arial"/>
          <w:sz w:val="24"/>
          <w:szCs w:val="24"/>
          <w:shd w:fill="FFFFFF" w:val="clear"/>
        </w:rPr>
        <w:t>impulso a los cinco sectores locomotora.</w:t>
      </w:r>
    </w:p>
    <w:p>
      <w:pPr>
        <w:pStyle w:val="Normal"/>
        <w:autoSpaceDE w:val="false"/>
        <w:spacing w:lineRule="auto" w:line="240" w:before="0" w:after="0"/>
        <w:ind w:left="360" w:hanging="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Fortalecer la pertinencia de la Educación básica y media mediante la implementación de la ley 1014 y la catedra de emprend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Asamblea Nacional Constituyente. (1991). Constitución Política de Colombia de 1991 Santa fe de Bogotá. D. E. Julio 6 de 1991 Jacobo Pérez Secretario General. Recuperado de: http://www.procuraduria.gov.co/guiamp/media/file/Macroproceso%20Disciplinario/Constitucion_Politica_de_Colombia.htm</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Ministerio de Educación Nacional Ministerio de Hacienda y Crédito Público. Consejo Nacional de Política Económica y Social República de Colombia Departamento Nacional de Planeación. Documento Conpes 3360/200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nisterio de Educación Nacional Ministerio de Hacienda y Crédito Público. Consejo Nacional de Política Económica y Social República de Colombia Departamento Nacional de Planeación. Documento Conpes 81/2004. “Consolidación del sistema nacional de formación para el trabajo en Colomb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greso de la Republica. Ley 1014 de 2006. De fomento de la cultura de empren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NISTERIO DE LA PROTECCION SOCIAL DECRETO NUMERO 202016 JUN 2006 Por medio del cual se organiza el Sistema de Calidad de Formación para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Constitución Política de Colombia de 1991. (2006). Bogotá. Ediciones Fecode.</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Ley General De Educación. Ley (115 de 1994. 2002.) Bogotá. Ediciones Fecod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Piaget, Jean. (1992). Desarrollo cognitivo. Barcelona. Editorial Paidó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Piaget, Jean. (1990). Hacia dónde va la educación. Barcelona. Editorial Paidó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Piaget, Jean. (2006). Psicología y pedagogía. Barcelona. Editorial Ariel.</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Van Dijk, Teum. (1983). El estudio del discurso. Nueva York. Editorial. Academia.</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Vigostky Lev,  S. (1996). El aprendizaje escolar. Buenos Aires. Editorial Aiqu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Vigostky Lev, S. (2003). La imaginación y el arte en la infancia. Madrid. Editorial Akal.</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Vigostky Lev,  S. (2000). Pensamiento y lenguaje. Buenos Aires. Editorial Lautaro.</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Weber, Max. (2012). Teoría de la acción social. Barcelona: Gedisa</w:t>
      </w:r>
    </w:p>
    <w:p>
      <w:pPr>
        <w:pStyle w:val="Normal"/>
        <w:spacing w:lineRule="auto" w:line="240" w:before="0" w:after="0"/>
        <w:ind w:left="709" w:hanging="709"/>
        <w:rPr>
          <w:rFonts w:ascii="Arial" w:hAnsi="Arial" w:cs="Arial"/>
          <w:sz w:val="24"/>
          <w:szCs w:val="24"/>
        </w:rPr>
      </w:pPr>
      <w:r>
        <w:rPr>
          <w:rFonts w:cs="Arial" w:ascii="Arial" w:hAnsi="Arial"/>
          <w:sz w:val="24"/>
          <w:szCs w:val="24"/>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9">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73">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Arial" w:hAnsi="Arial" w:eastAsia="Calibri" w:cs="Aria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ta.bendecida@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6:11:00Z</dcterms:created>
  <dc:creator>HOME</dc:creator>
  <dc:description/>
  <cp:keywords/>
  <dc:language>en-US</dc:language>
  <cp:lastModifiedBy>PC12</cp:lastModifiedBy>
  <cp:lastPrinted>2014-12-18T01:27:00Z</cp:lastPrinted>
  <dcterms:modified xsi:type="dcterms:W3CDTF">2016-07-30T22:38:00Z</dcterms:modified>
  <cp:revision>5</cp:revision>
  <dc:subject/>
  <dc:title/>
</cp:coreProperties>
</file>